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из протокола </w:t>
      </w:r>
    </w:p>
    <w:p>
      <w:pPr>
        <w:pStyle w:val="Normal"/>
        <w:jc w:val="center"/>
        <w:rPr/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в администрации Советского района (далее коми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 июля 2013 г.</w:t>
      </w:r>
      <w:r>
        <w:rPr/>
        <w:t xml:space="preserve"> </w:t>
      </w:r>
      <w:r>
        <w:rPr>
          <w:b/>
        </w:rPr>
        <w:t>№ 6</w:t>
      </w:r>
    </w:p>
    <w:p>
      <w:pPr>
        <w:pStyle w:val="Normal"/>
        <w:jc w:val="both"/>
        <w:rPr>
          <w:b/>
          <w:b/>
        </w:rPr>
      </w:pPr>
      <w:r>
        <w:rPr/>
        <w:t xml:space="preserve">г.Советский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СТВУЮТ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седатель комиссии:  </w:t>
            </w:r>
          </w:p>
          <w:p>
            <w:pPr>
              <w:pStyle w:val="Normal"/>
              <w:jc w:val="both"/>
              <w:rPr/>
            </w:pPr>
            <w:r>
              <w:rPr/>
              <w:t>Марушкин Александр Николаевич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Советского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меститель председателя комиссии:  </w:t>
            </w:r>
          </w:p>
          <w:p>
            <w:pPr>
              <w:pStyle w:val="Normal"/>
              <w:jc w:val="both"/>
              <w:rPr/>
            </w:pPr>
            <w:r>
              <w:rPr/>
              <w:t>Яремаченко Владимир Иванович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 Совет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Зацарная Наталья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нт отдела муниципальной службы  администрации Совет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color w:val="000000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 xml:space="preserve">Петров Евгений Александр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2" w:hanging="0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 xml:space="preserve">начальник юридического управления администрации Советского района; </w:t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Гребнев Василий Александрович</w:t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начальник отдела профилактики правонарушений и противодействия коррупции администрации Советского района;</w:t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Буеракова Ирина Вале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экономист отдела бухгалтерского учета и отчетности администрации Советского района;</w:t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Бразгина Елен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старший отдела отдела по жилищной политике администрации Советского района</w:t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color w:val="000000"/>
                <w:sz w:val="24"/>
                <w:szCs w:val="24"/>
              </w:rPr>
              <w:t>ОТСУТСТВУЮТ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color w:val="000000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Скок Татьяна Пет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начальник отдела муниципальной службы администрации Советского района;</w:t>
            </w:r>
          </w:p>
          <w:p>
            <w:pPr>
              <w:pStyle w:val="Normal"/>
              <w:ind w:right="-2" w:hanging="0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Дарий Екатерина Алекс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 xml:space="preserve">директор филиала Государственного образовательного учреждения высшего профессионального образования «Российский государственный социальный университет» в г. Советский. </w:t>
            </w:r>
          </w:p>
          <w:p>
            <w:pPr>
              <w:pStyle w:val="Normal"/>
              <w:ind w:right="-2" w:hanging="0"/>
              <w:jc w:val="both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глашенные на заседание комиссии муниципальные служащие с правом совещательного голоса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абий Ольга Вячеслав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консультант отдела муниципальной службы администрации Советского района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ильманова Еле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консультант отдела социального развития Департамента социального развития администрации Советского района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ВЕСТКА ЗАСЕДАНИЯ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540"/>
        <w:jc w:val="both"/>
        <w:rPr/>
      </w:pPr>
      <w:r>
        <w:rPr/>
        <w:t>Рассмотрение уведомления муниципального служащего администрации Советского района Р о намерении осуществлять иную оплачиваемую работу.</w:t>
      </w:r>
    </w:p>
    <w:p>
      <w:pPr>
        <w:pStyle w:val="Normal"/>
        <w:ind w:firstLine="540"/>
        <w:jc w:val="both"/>
        <w:rPr/>
      </w:pPr>
      <w:r>
        <w:rPr>
          <w:i/>
        </w:rPr>
        <w:t>Докладчик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Зацарная Н.А., консультант отдела муниципальной службы, секретарь комиссии по соблюдению требований к служебному поведению муниципальных служащих и урегулированию конфликта интересов в  администрации Советского района.                  </w:t>
      </w:r>
    </w:p>
    <w:p>
      <w:pPr>
        <w:pStyle w:val="Normal"/>
        <w:ind w:firstLine="540"/>
        <w:jc w:val="both"/>
        <w:rPr/>
      </w:pPr>
      <w:r>
        <w:rPr/>
        <w:t xml:space="preserve">2. О рассмотрении </w:t>
      </w:r>
      <w:r>
        <w:rPr>
          <w:bCs/>
        </w:rPr>
        <w:t xml:space="preserve">вопросов правоприменительной практики по результатам вступивших в законную силу решений судов о признании недействительными ненормативных правовых актов администрации Советского района. </w:t>
      </w:r>
    </w:p>
    <w:p>
      <w:pPr>
        <w:pStyle w:val="Normal"/>
        <w:ind w:firstLine="540"/>
        <w:jc w:val="both"/>
        <w:rPr/>
      </w:pPr>
      <w:r>
        <w:rPr>
          <w:i/>
        </w:rPr>
        <w:t>Докладчик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етров Е.А., начальник юридического управления  администрации Советского район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ЛУШАЛ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i/>
        </w:rPr>
        <w:t>Марушкина А.Н.:</w:t>
      </w:r>
    </w:p>
    <w:p>
      <w:pPr>
        <w:pStyle w:val="Normal"/>
        <w:ind w:firstLine="720"/>
        <w:jc w:val="both"/>
        <w:rPr/>
      </w:pPr>
      <w:r>
        <w:rPr/>
        <w:t xml:space="preserve">1) отметил, что из 9 членов комиссии фактически на заседании присутствует 7, </w:t>
      </w:r>
      <w:bookmarkStart w:id="0" w:name="sub_10083"/>
      <w:r>
        <w:rPr/>
        <w:t xml:space="preserve">что составляет 2/3 от общего числа членов комиссии, </w:t>
      </w:r>
      <w:bookmarkEnd w:id="0"/>
      <w:r>
        <w:rPr/>
        <w:t xml:space="preserve">следовательно, комиссия правомочна принимать решения; </w:t>
      </w:r>
    </w:p>
    <w:p>
      <w:pPr>
        <w:pStyle w:val="Normal"/>
        <w:ind w:firstLine="720"/>
        <w:jc w:val="both"/>
        <w:rPr/>
      </w:pPr>
      <w:r>
        <w:rPr/>
        <w:t>2) доложил, что на заседание комиссии приглашены муниципальные служащие, замещающие должности муниципальной службы в администрации Советского района, аналогичные должности, замещаемой муниципальным служащим, в отношении которого комиссией рассматривается вопрос: Бабий Ольга Вячеславовна, консультант отдела муниципальной службы администрации Советского района и Гильманова Елена Владимировна, консультант отдела социального развития Департамента социального развития администрации Советского район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3)  выяснил, имеется ли у членов комиссии личная заинтересованность в рассмотрении вопросов, включенных в повестку заседания комиссии.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Вопрос 1: Рассмотрение уведомления муниципального служащего администрации Советского района Р о намерении осуществлять иную оплачиваемую рабо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ИЛИ:</w:t>
      </w:r>
    </w:p>
    <w:p>
      <w:pPr>
        <w:pStyle w:val="Normal"/>
        <w:ind w:right="-2" w:firstLine="600"/>
        <w:jc w:val="both"/>
        <w:rPr/>
      </w:pPr>
      <w:r>
        <w:rPr/>
        <w:t>1. Установить, что выполнение муниципальным служащим администрации Советского района Р иной оплачиваемой работы не влечет и не может повлечь за собой возникновение конфликта интересов;</w:t>
      </w:r>
    </w:p>
    <w:p>
      <w:pPr>
        <w:pStyle w:val="Normal"/>
        <w:autoSpaceDE w:val="false"/>
        <w:ind w:firstLine="600"/>
        <w:jc w:val="both"/>
        <w:rPr/>
      </w:pPr>
      <w:r>
        <w:rPr/>
        <w:t>2. Установить, что муниципальный служащий соблюдал требования об урегулировании конфликта интересов. Порядок уведомления  соблюден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опрос 2: О рассмотрении </w:t>
      </w:r>
      <w:r>
        <w:rPr>
          <w:bCs/>
        </w:rPr>
        <w:t xml:space="preserve">вопросов правоприменительной практики по результатам вступивших в законную силу решений судов о признании недействительными ненормативных правовых актов администрации Советск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ИЛИ:</w:t>
      </w:r>
    </w:p>
    <w:p>
      <w:pPr>
        <w:pStyle w:val="Normal"/>
        <w:ind w:firstLine="540"/>
        <w:jc w:val="both"/>
        <w:rPr/>
      </w:pPr>
      <w:r>
        <w:rPr/>
        <w:t>1. Информацию принять к сведению.</w:t>
      </w:r>
    </w:p>
    <w:p>
      <w:pPr>
        <w:pStyle w:val="Normal"/>
        <w:ind w:firstLine="540"/>
        <w:jc w:val="both"/>
        <w:rPr/>
      </w:pPr>
      <w:r>
        <w:rPr/>
        <w:t>2. Начальнику юридического управления администрации Советского района Петрову Е.А. подготовить информацию от имени главы администрации Советского района в адрес Правительства Ханты-Мансийского автономного округа-Югры о неприменении судами  п</w:t>
      </w:r>
      <w:r>
        <w:rPr>
          <w:bCs/>
        </w:rPr>
        <w:t xml:space="preserve">остановления Правительства Ханты-Мансийского автономного округа - Югры от 12.10.2012  N 377-п «О порядке выдачи разрешений на совершение сделок с имуществом, согласий  на отчуждение и (или) на передачу в ипотеку жилых помещений подопечных и несовершеннолетних лиц в Ханты-Мансийском автономном округе – Югре», в части необходимости получения заявлений о выдаче разрешения </w:t>
      </w:r>
      <w:r>
        <w:rPr/>
        <w:t>в отношении распоряжения имуществом несовершеннолетних лиц от обоих родителей, в том числе и в случае расторжения их брака.</w:t>
      </w:r>
    </w:p>
    <w:p>
      <w:pPr>
        <w:pStyle w:val="Normal"/>
        <w:ind w:firstLine="540"/>
        <w:jc w:val="both"/>
        <w:rPr/>
      </w:pPr>
      <w:r>
        <w:rPr/>
        <w:t>3. Рекомендовать главе администрации Советского района определить формат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, так как  в соответствии с пунктом 2.1. части 1 статьи 6 Федерального закона от 25.12.2008 № 273-ФЗ «О противодействии коррупции», рассмотрение вопросы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, в целях выработки и принятия мер по предупреждению и устранению причин выявленных нарушений, рассматриваются в органе местного самоуправления не реже одного раза в кварта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екретарь комиссии:                                                                                             Н.А. Зацарна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Normal1">
    <w:name w:val="LO-Normal"/>
    <w:qFormat/>
    <w:pPr>
      <w:widowControl w:val="false"/>
      <w:bidi w:val="0"/>
      <w:snapToGrid w:val="false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23:00Z</dcterms:created>
  <dc:creator>FuckYouBill</dc:creator>
  <dc:description/>
  <cp:keywords/>
  <dc:language>en-US</dc:language>
  <cp:lastModifiedBy>Копотилова</cp:lastModifiedBy>
  <cp:lastPrinted>2013-07-23T12:05:00Z</cp:lastPrinted>
  <dcterms:modified xsi:type="dcterms:W3CDTF">2013-07-23T07:43:00Z</dcterms:modified>
  <cp:revision>4</cp:revision>
  <dc:subject/>
  <dc:title>Администрация Советского района</dc:title>
</cp:coreProperties>
</file>